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05" w:hanging="0"/>
        <w:rPr/>
      </w:pPr>
      <w:r>
        <w:rPr/>
        <w:t>Российская Федерация</w:t>
      </w:r>
    </w:p>
    <w:p>
      <w:pPr>
        <w:pStyle w:val="Normal"/>
        <w:ind w:right="-141" w:hanging="0"/>
        <w:jc w:val="center"/>
        <w:rPr>
          <w:b/>
          <w:b/>
          <w:sz w:val="28"/>
        </w:rPr>
      </w:pPr>
      <w:r>
        <w:rPr>
          <w:b/>
          <w:sz w:val="28"/>
        </w:rPr>
        <w:t>Окружной Совет депутатов города Калининграда</w:t>
      </w:r>
    </w:p>
    <w:p>
      <w:pPr>
        <w:pStyle w:val="Normal"/>
        <w:ind w:right="-141" w:hanging="0"/>
        <w:jc w:val="center"/>
        <w:rPr>
          <w:b/>
          <w:b/>
          <w:sz w:val="28"/>
        </w:rPr>
      </w:pPr>
      <w:r>
        <w:rPr>
          <w:b/>
          <w:sz w:val="28"/>
        </w:rPr>
        <w:t>(четвертого созыва)</w:t>
      </w:r>
    </w:p>
    <w:p>
      <w:pPr>
        <w:pStyle w:val="Normal"/>
        <w:ind w:right="-14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/>
      </w:pPr>
      <w:r>
        <w:rPr/>
        <w:t xml:space="preserve">от 28 ноября 2007 г.                                                   </w:t>
        <w:tab/>
        <w:t xml:space="preserve">                                           № 377                                                                                                                     </w:t>
      </w:r>
    </w:p>
    <w:p>
      <w:pPr>
        <w:pStyle w:val="Normal"/>
        <w:ind w:right="-141" w:hanging="0"/>
        <w:rPr/>
      </w:pPr>
      <w:r>
        <w:rPr/>
        <w:t>г. Калининград</w:t>
      </w:r>
    </w:p>
    <w:p>
      <w:pPr>
        <w:pStyle w:val="Normal"/>
        <w:ind w:right="-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880" w:leader="none"/>
        </w:tabs>
        <w:ind w:right="3639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 внесении изменений и дополнений в муниципальную целевую Программу «Ремонт подъездов и лестничных клеток муниципального жилищного фонда в                    2006-2008 г.г.  "Подъезды"», утвержденную решением городского Совета депутатов Калининграда от 28.12.2005 г. № 462 (в редакции решений от 12.07.2006 г. № 303, от 29.11.2006 г. № 427, от 30.05.2007 г. №182, от 20.06.07 г.  № 187, от 26.09.2007 г. № 292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и обсудив информацию и.о. председателя окружного Совета депутатов города Калининграда, председателя комиссии по градорегулированию, землепользованию и вопросам жилищно-коммунального хозяйства Пятикопа А.И., председателя комитета ЖКХ мэрии Калининграда Артёмова В.Н., окружной Сов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муниципальную целевую Программу «Ремонт подъездов и лестничных клеток муниципального жилищного фонда в 2006-2008 г.г. "Подъезды"», утвержденную решением городского Совета депутатов Калининграда от 28.12.2005 г. № 462 (в редакции решений от 12.07.2006 г. № 303, от 29.11.2006 г. № 427, от 30.05.2007 г. № 182, от 20.06.2007 г. № 187, от 26.09.2007 г. № 292), следующие изменения и дополнения:</w:t>
      </w:r>
    </w:p>
    <w:p>
      <w:pPr>
        <w:pStyle w:val="ConsPlusNormal"/>
        <w:widowControl/>
        <w:ind w:left="12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паспорте Программы «Ремонт подъездов и лестничных клеток муниципального жилищного фонда в 2006-2008 г.г. "Подъезды"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 "Объемы и источники финансирования" изложить в следующей редакции:</w:t>
      </w:r>
    </w:p>
    <w:p>
      <w:pPr>
        <w:pStyle w:val="ConsPlusNormal"/>
        <w:widowControl/>
        <w:ind w:left="12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Общий объем финансирования (в ценах 2005 г.) составляет 171567,2 тыс. руб. (2006 г. - 42886,13 тыс. руб.; 2007 г. – 75923,3 тыс. руб.; 2008 г. - 52757,95 тыс. руб.)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бюджета города - 75% (128675,2 тыс. руб.);</w:t>
      </w:r>
    </w:p>
    <w:p>
      <w:pPr>
        <w:pStyle w:val="ConsPlusNormal"/>
        <w:widowControl/>
        <w:ind w:left="12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ственные средства жилищно-эксплуатационных организаций, в том числе плата за содержание и ремонт общего имущества многоквартирного дома - 25% (42892,0 тыс. руб.)".</w:t>
      </w:r>
    </w:p>
    <w:p>
      <w:pPr>
        <w:pStyle w:val="ConsPlusNormal"/>
        <w:widowControl/>
        <w:ind w:left="12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6.4 раздела 6 "Финансово-инвестиционное обеспечение Программы" изложить в следующей редакции:</w:t>
      </w:r>
    </w:p>
    <w:p>
      <w:pPr>
        <w:pStyle w:val="ConsPlusNormal"/>
        <w:widowControl/>
        <w:ind w:left="12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Расходы на реализацию Программы составляют 171567,2 тыс. руб. (в ценах 2005 г.), в том числе по годам (2006 г. - 42886,13 тыс. руб.; 2007 г. – 75923,3 тыс. руб.; 2008 г. - 52757,95 тыс. руб.) и представлены в таблицах N 1, 2, 3, 4, 5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бюджета города - 75% (128675,2 тыс. руб.);</w:t>
      </w:r>
    </w:p>
    <w:p>
      <w:pPr>
        <w:pStyle w:val="ConsPlusNormal"/>
        <w:widowControl/>
        <w:ind w:left="1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ственные средства жилищно-эксплуатационных организаций, в том числе плата за содержание и ремонт общего имущества многоквартирного дома - 25% (42892,0 тыс. руб.)".</w:t>
      </w:r>
    </w:p>
    <w:p>
      <w:pPr>
        <w:pStyle w:val="ConsPlusNormal"/>
        <w:widowControl/>
        <w:ind w:left="1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иложение № 1 (таблицы №№ 1, 2, 3, 4, 5) и приложение № 2 (таблица № 6) к Програм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ложить в </w:t>
      </w:r>
      <w:r>
        <w:rPr>
          <w:rFonts w:cs="Times New Roman" w:ascii="Times New Roman" w:hAnsi="Times New Roman"/>
          <w:sz w:val="24"/>
          <w:szCs w:val="24"/>
        </w:rPr>
        <w:t>нов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дакции соглас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ю № 1 и приложению № 2 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решение в газете "Гражданин"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о дня опубликования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решения возложить на комиссию по градорегулированию, землепользованию и вопросам жилищно-коммунального хозяйства (Пятикоп А.И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418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.о. главы городского округа                                    </w:t>
        <w:tab/>
        <w:tab/>
        <w:tab/>
        <w:t xml:space="preserve">           А.И. Пятикоп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к решению окружного Совет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депутатов города Калинингра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№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от 28 ноября 2007 г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№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ая таблиц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го финансирования муниципальной Программы «Ремонт подъездов и лестничных клет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жилищного фонда в 2006-2008 гг. "Подъезды"»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817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21"/>
        <w:gridCol w:w="1485"/>
        <w:gridCol w:w="1350"/>
        <w:gridCol w:w="945"/>
        <w:gridCol w:w="1230"/>
        <w:gridCol w:w="1335"/>
        <w:gridCol w:w="945"/>
        <w:gridCol w:w="1120"/>
        <w:gridCol w:w="1341"/>
        <w:gridCol w:w="705"/>
        <w:gridCol w:w="120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ы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  <w:br/>
              <w:t>кол-во</w:t>
              <w:br/>
              <w:t>подъ-</w:t>
              <w:br/>
              <w:t>езд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 </w:t>
              <w:br/>
              <w:t xml:space="preserve">объем  </w:t>
              <w:br/>
              <w:t xml:space="preserve">работ  </w:t>
              <w:br/>
              <w:t>(кв. м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 </w:t>
              <w:br/>
              <w:t>стоимость</w:t>
              <w:br/>
              <w:t xml:space="preserve">работ  (тыс.  </w:t>
              <w:br/>
              <w:t>руб.)</w:t>
            </w:r>
          </w:p>
        </w:tc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 год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 год</w:t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ируемая оценк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 год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  <w:br/>
              <w:t>подъ-</w:t>
              <w:br/>
              <w:t>ездо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 </w:t>
              <w:br/>
              <w:t xml:space="preserve">работ  </w:t>
              <w:br/>
              <w:t>(кв. м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имость работ </w:t>
              <w:br/>
              <w:t>(тыс. 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  <w:br/>
              <w:t>подъ-</w:t>
              <w:br/>
              <w:t>езд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</w:t>
              <w:br/>
              <w:t xml:space="preserve">работ </w:t>
              <w:br/>
              <w:t>(кв. м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имость работ </w:t>
              <w:br/>
              <w:t>(тыс.руб.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  <w:br/>
              <w:t>подъ</w:t>
              <w:br/>
              <w:t>езд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 </w:t>
              <w:br/>
              <w:t xml:space="preserve">работ  </w:t>
              <w:br/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и- </w:t>
              <w:br/>
              <w:t xml:space="preserve">мость </w:t>
              <w:br/>
              <w:t xml:space="preserve">работ </w:t>
              <w:br/>
              <w:t>(тыс.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нтральный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6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763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742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5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6026,0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,9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20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21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3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6416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388,8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тябрьский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8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1065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6,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5613,0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5,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5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61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6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791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95,6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сковский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3147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8022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5894,0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097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8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87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70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340,0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Балтийский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5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138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21,7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3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7276,0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8,4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54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057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776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05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5,6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Ленинградски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140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626091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7953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7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426,4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34,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4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22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3495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8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439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78,4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КП "МО"  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748,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682,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345,3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49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2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3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800,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09,5 </w:t>
            </w:r>
          </w:p>
        </w:tc>
      </w:tr>
      <w:tr>
        <w:trPr>
          <w:trHeight w:val="360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по         </w:t>
              <w:br/>
              <w:t xml:space="preserve">г. Калининграду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457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731280,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71567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349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47580,7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886,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56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2874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5923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65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4958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757,95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right="125" w:hanging="0"/>
        <w:jc w:val="right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№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ая таблиц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го финансирования муниципальной Программы «Ремонт подъездов и лестничных клеток муниципального жилищного фонда в 2006-2008 г.г. "Подъезды"»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945"/>
        <w:gridCol w:w="1400"/>
        <w:gridCol w:w="1450"/>
        <w:gridCol w:w="2520"/>
        <w:gridCol w:w="120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  <w:br/>
              <w:t>кол-во</w:t>
              <w:br/>
              <w:t>подъ-</w:t>
              <w:br/>
              <w:t>ездов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 </w:t>
              <w:br/>
              <w:t xml:space="preserve">объем  </w:t>
              <w:br/>
              <w:t xml:space="preserve">работ  </w:t>
              <w:br/>
              <w:t>(кв. м)</w:t>
            </w:r>
          </w:p>
        </w:tc>
        <w:tc>
          <w:tcPr>
            <w:tcW w:w="5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е объемы и источники   </w:t>
              <w:br/>
              <w:t>финансирования</w:t>
            </w:r>
          </w:p>
        </w:tc>
      </w:tr>
      <w:tr>
        <w:trPr>
          <w:trHeight w:val="20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</w:t>
              <w:br/>
              <w:t>бюджета</w:t>
              <w:br/>
              <w:t>города -</w:t>
              <w:br/>
              <w:t xml:space="preserve">75%  </w:t>
              <w:br/>
              <w:t>(тыс.руб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бственные средства  </w:t>
              <w:br/>
              <w:t xml:space="preserve">жилищно-эксплуатационных    </w:t>
              <w:br/>
              <w:t>организаций, в том числе плата за  содержание и ремонт  общего имущества многоквартирного  дома - 25% (тыс. руб.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2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 </w:t>
              <w:br/>
              <w:t>стоимость</w:t>
              <w:br/>
              <w:t xml:space="preserve">работ  </w:t>
              <w:br/>
              <w:t>(тыс.руб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нтральны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763,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57,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5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42,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тябрьск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65,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0,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6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6,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сковск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4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16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5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22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тийск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138,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63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92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1684,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градск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40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26091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06,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7402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9608,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КП "МО"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48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1,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2,4</w:t>
            </w:r>
          </w:p>
        </w:tc>
      </w:tr>
      <w:tr>
        <w:trPr>
          <w:trHeight w:val="360" w:hRule="atLeast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по         </w:t>
              <w:br/>
              <w:t>г. Калининград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57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731280,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8675,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289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71567,2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ind w:right="125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аблица N 3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и источники необходимого финансирования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 "Ремонт подъездов и лестничных клеток муниципального жилищного фонда в 2006-2008 г.г." ("Подъезды") на 2006 год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98"/>
        <w:gridCol w:w="973"/>
        <w:gridCol w:w="1420"/>
        <w:gridCol w:w="2309"/>
        <w:gridCol w:w="1823"/>
        <w:gridCol w:w="1192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N 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йоны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06 год</w:t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дъез- д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(кв.м.)</w:t>
            </w:r>
          </w:p>
        </w:tc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ъемы и источники финансирования</w:t>
            </w:r>
          </w:p>
        </w:tc>
      </w:tr>
      <w:tr>
        <w:trPr>
          <w:trHeight w:val="49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ства бюджета   города -75%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ства жилищно-эксплуатационных организаций, в том числе плата за содержание и ремонт общего имущества многоквартирного дома-25% (тыс.руб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щая стоимость работ (тыс.руб.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льны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26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8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,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,9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ктябрьс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13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,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325,06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сковс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5894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22,75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74,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97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лтийс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276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58,8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9,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78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нинградс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426,4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126,08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708,69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34,7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КП "МО" 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45,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7,4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49,9   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Итого по г. Калининград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3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547580,7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32164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3216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42886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right="125" w:hanging="0"/>
        <w:jc w:val="right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№ 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ы и источники необходимого финансир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емонт подъездов и лестничных клеток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жилищного фонда в 2006-2008 г.г. "Подъезды"» на 2007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21"/>
        <w:gridCol w:w="849"/>
        <w:gridCol w:w="1071"/>
        <w:gridCol w:w="1320"/>
        <w:gridCol w:w="3000"/>
        <w:gridCol w:w="1479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ы</w:t>
            </w:r>
          </w:p>
        </w:tc>
        <w:tc>
          <w:tcPr>
            <w:tcW w:w="7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од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ол-во</w:t>
              <w:br/>
              <w:t>подъездов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</w:t>
              <w:br/>
              <w:t xml:space="preserve">работ </w:t>
              <w:br/>
              <w:t>(кв. м)</w:t>
            </w:r>
          </w:p>
        </w:tc>
        <w:tc>
          <w:tcPr>
            <w:tcW w:w="5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</w:t>
            </w:r>
          </w:p>
        </w:tc>
      </w:tr>
      <w:tr>
        <w:trPr>
          <w:trHeight w:val="156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  <w:br/>
              <w:t>бюджета</w:t>
              <w:br/>
              <w:t xml:space="preserve">города-75%  </w:t>
              <w:br/>
              <w:t xml:space="preserve">(тыс. руб.)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обственные средства  </w:t>
              <w:br/>
              <w:t xml:space="preserve">жилищно- эксплуатационных  </w:t>
              <w:br/>
              <w:t xml:space="preserve">организаций, в том числе плата за  содержание и ремонт  общего   имущества  </w:t>
              <w:br/>
              <w:t>многоквартирного   дома - 25% (тыс. руб.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оимость </w:t>
              <w:br/>
              <w:t xml:space="preserve">работ </w:t>
              <w:br/>
              <w:t>(тыс.руб.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ый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7132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9,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3,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ский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32661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,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овский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73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9,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5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5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алтийский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57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7,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02,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76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нинградски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6226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21,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73,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495,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П "МО"  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,0</w:t>
            </w:r>
          </w:p>
        </w:tc>
      </w:tr>
      <w:tr>
        <w:trPr>
          <w:trHeight w:val="360" w:hRule="atLeast"/>
        </w:trPr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        </w:t>
              <w:br/>
              <w:t>г. Калининграду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2401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81,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24,2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923,3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125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sub_5555"/>
      <w:bookmarkEnd w:id="0"/>
      <w:r>
        <w:rPr>
          <w:rStyle w:val="Style14"/>
          <w:rFonts w:cs="Times New Roman" w:ascii="Times New Roman" w:hAnsi="Times New Roman"/>
          <w:color w:val="000000"/>
          <w:sz w:val="22"/>
          <w:szCs w:val="22"/>
        </w:rPr>
        <w:t>Таблица №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sub_5555"/>
      <w:bookmarkStart w:id="2" w:name="sub_5555"/>
      <w:bookmarkEnd w:id="2"/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и источники необходимого финансирования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"Ремонт подъездов и лестничных клеток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жилищного фонда в 2006-2006 г.г." ("Подъезды") на 2008 год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98"/>
        <w:gridCol w:w="976"/>
        <w:gridCol w:w="1394"/>
        <w:gridCol w:w="2323"/>
        <w:gridCol w:w="1823"/>
        <w:gridCol w:w="1197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N 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йоны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06 год</w:t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дъез- дов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(кв.м.)</w:t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ъемы и источники финансирования</w:t>
            </w:r>
          </w:p>
        </w:tc>
      </w:tr>
      <w:tr>
        <w:trPr>
          <w:trHeight w:val="49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ства бюджета   города -75%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бственн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ства жилищно-эксплуатационных организаций, в том числе плата за содержание и ремонт общего имущества многоквартирного дома-25% (тыс.руб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щая стоимость работ (тыс.руб.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416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041,6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7,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88,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ктябрьск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791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71,7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23,94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5,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сковск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706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05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3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4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лтийск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805,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84,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1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45,6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нинградск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439,2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958,8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19,6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278,4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КП "МО"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00,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7,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2,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9,5</w:t>
            </w:r>
          </w:p>
        </w:tc>
      </w:tr>
      <w:tr>
        <w:trPr/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Итого по г. Калинингра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65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554958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39568,4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3189,4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52757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к решению окружного Совета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депутатов города Калининград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         </w:t>
      </w:r>
      <w:r>
        <w:rPr>
          <w:b/>
          <w:sz w:val="22"/>
          <w:szCs w:val="22"/>
        </w:rPr>
        <w:t xml:space="preserve">от 28  ноября 2007 г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b/>
          <w:sz w:val="22"/>
          <w:szCs w:val="22"/>
        </w:rPr>
        <w:t>Таблица № 6</w:t>
      </w:r>
    </w:p>
    <w:p>
      <w:pPr>
        <w:pStyle w:val="Style15"/>
        <w:tabs>
          <w:tab w:val="clear" w:pos="708"/>
          <w:tab w:val="center" w:pos="5102" w:leader="none"/>
          <w:tab w:val="left" w:pos="600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tabs>
          <w:tab w:val="clear" w:pos="708"/>
          <w:tab w:val="center" w:pos="5102" w:leader="none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жилых домов г. Калининграда, </w:t>
      </w:r>
    </w:p>
    <w:p>
      <w:pPr>
        <w:pStyle w:val="Style15"/>
        <w:tabs>
          <w:tab w:val="clear" w:pos="708"/>
          <w:tab w:val="center" w:pos="5102" w:leader="none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уждающихся в ремонте подъездов и лестничных клеток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06-2008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тябрьский район </w:t>
      </w:r>
    </w:p>
    <w:p>
      <w:pPr>
        <w:pStyle w:val="Normal"/>
        <w:jc w:val="center"/>
        <w:rPr/>
      </w:pPr>
      <w:r>
        <w:rPr/>
        <w:t>2007 г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329"/>
        <w:gridCol w:w="1440"/>
        <w:gridCol w:w="1560"/>
        <w:gridCol w:w="1560"/>
        <w:gridCol w:w="1440"/>
      </w:tblGrid>
      <w:tr>
        <w:trPr>
          <w:trHeight w:val="21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жилого до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ъез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ём работ (кв.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раб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тыс. 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21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расносельская, 45-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Тенистая аллея, 13-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Победы, 201-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Победы, 201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203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Победы, 130-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Победы, 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. Победы,144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а-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Радистов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Радистов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Радистов,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расносельская, 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Мира, 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Радистов,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Радистов,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Радистов,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Радистов,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. Воздушный,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Белинского, 10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Белинского, 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Лесопарков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Воздушная, 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Победы, 10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Победы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Победы, 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аштановая аллея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Адмиральская, 9/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Огарева, 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Чапаева,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Пушкина, 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М. Расковой,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Свободная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Свободная, 19-25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М. Расковой, 7/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Бородинская, 22/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Огарева, 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Пушкин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Д.Донского, 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Чапаева, 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Огарева,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Бородинская, 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аштановая аллея,15-15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расносельская, 67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Тенистая аллея, 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Тихоненко, 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расносельская, 67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Мира, 53/53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/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-ой Октябрьский проезд, 1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-ой Октябрьский проезд, 2,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Балтийское шоссе, 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Долгорукого,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Долгорукого,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л. Карташева, 4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а-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арташева, 6-6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арташева, 93/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л. Карташева, 28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а-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арташева, 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Сызранская, 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Балтийское шоссе, 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Балтийское шоссе, 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Алданская, 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Алданская, 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Октябрьскому  району: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66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6,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лти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 г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443"/>
        <w:gridCol w:w="1357"/>
        <w:gridCol w:w="1560"/>
        <w:gridCol w:w="1560"/>
        <w:gridCol w:w="1440"/>
      </w:tblGrid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жилого дом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ъез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ём работ (кв.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раб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тыс. 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льная, 92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4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льная, 10-12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льная, 7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льная, 9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стикова, 47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сена, 56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сена, 58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адаева, 6-8, Нансена, 2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адаева, 3-11, Суворова, </w:t>
              <w:br/>
              <w:t xml:space="preserve">2-8, пер. Нансена, 1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21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636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, 2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,1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лукская, 3-5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ая, 4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ая, 9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ая, 10-12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ая, 13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ая, 15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ая, 19-21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Восточный, 4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вина, 2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вина, 4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вина, 5-7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вина, 9-13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вина, 12-16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6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вина, 15-17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вина, 19-23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ская, 8-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8б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18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20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26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32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33-35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38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39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45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48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14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16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43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52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50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Киевский, 2-6,       </w:t>
              <w:br/>
              <w:t>ул. Судостроительная, 5-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24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30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40-48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8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50-52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70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72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74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77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81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82-84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83-85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86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92-94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ская, 1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,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ская, 3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,6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орозова, 119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ая, 43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ая, 4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овая, 47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орозова, 59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орозова, 65-67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ая, 10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лукская, 12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стическая, 51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орозова, 158, 162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овая, 5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овая, 25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орозова, 35-39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лукская, 18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стическая, 5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11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13-17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41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23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орозова, 127, 135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орозова, 146-148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ая, 2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21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стическая, 41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яя, 20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стическая, 3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а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овая, 31-33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ая, 20-22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евская, 122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стическая, 61-65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новая, 9-11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стическая, 25-27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яя, 40-46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яя, 22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орозова, 93-99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Морозова, 118-122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7,37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ская пл., 22-24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ая, 37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бричная, 23-25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стическая, 53-55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овая, 26-28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овая, 41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ная, 23-27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овая, 7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19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ская, 25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проспект, 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5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проспект, 16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5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женерная, 4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17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женерная, 6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1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втомобильная,     </w:t>
              <w:br/>
              <w:t xml:space="preserve">1-13, ул. Альпийская,  </w:t>
              <w:br/>
              <w:t xml:space="preserve">33-39, ул. Щедина,     </w:t>
              <w:br/>
              <w:t xml:space="preserve">14-26, ул. Батальная,  38-44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ожжевая, 12-1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ожжевая, 16-1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шиностроительная,4-10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Щедина, 15-17,     </w:t>
              <w:br/>
              <w:t xml:space="preserve">ул. Батальная, 46-54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Трамвайный, 1-11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гратиона, 113-11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гратиона, 119-1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,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гратиона, 120-12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гратиона, 127-13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гратиона, 128-13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6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ский пр-кт, 96-98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8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,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. Калинина, 17-21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. Калинина, 23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. Калинина, 25-27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95-101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адовая, 1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3,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125-129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126-130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8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131-135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8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141-145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147-151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6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153-157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. Морозова, 2-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,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. Морозова, 4-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. Морозова, 50-62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,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. Октябрьская, 8-20, </w:t>
              <w:br/>
              <w:t>ул. Осиновая, 2-6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Фабричная, 13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,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. Октябрьская, 15-39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5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39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роительная, 15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7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ковая, 11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ковая, 13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ковая, 17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ковая, 15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ковая, 23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ковая, 24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водская, 28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Рабочий, 3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абочая, 5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Рабочий, 4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водская, 25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9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водская, 26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водская, 24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ковая, 20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рковая, 19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3-5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тняя, 16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. Морозова, 13-15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гратиона, 160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аадаева, 15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Балтийскому  району: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5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776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овски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7 г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443"/>
        <w:gridCol w:w="1357"/>
        <w:gridCol w:w="1560"/>
        <w:gridCol w:w="1560"/>
        <w:gridCol w:w="1440"/>
      </w:tblGrid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жилого дом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ъез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ём работ (кв.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раб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тыс. 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. Кошевого, 42-48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рамзина, 9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рамзина, 15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27-31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рамзина, 1-7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. Кошевого, 60-66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. Кошевого, 58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. Кошевого, 76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. Кошевого, 68-74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. Громовой, 39-41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. Громовой, 47-57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. Громовой, 43-45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. Громовой, 27-37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. Л. Шевцовой, 70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. Л. Шевцовой, 60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. Л. Шевцовой, 44-5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. Л. Шевцовой, 17-2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удостроительная, 42-46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удостроительная, 48-52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. Кошевого, 3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шиностроительная,</w:t>
              <w:br/>
              <w:t xml:space="preserve">146-156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варная, 18-20/1-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шиностроительная,</w:t>
              <w:br/>
              <w:t xml:space="preserve">176-186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оварная, 32-38,   </w:t>
              <w:br/>
              <w:t xml:space="preserve">пер. Судостроительный, 3-5 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варная, 7, 1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19, 1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. Хмельницкого,  81-87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отко, 9-13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отко, 4-8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мская, 8-12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. Вал, 24-30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ловца, 6-12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ловца, 21/23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гратиона, 87-91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гратиона, 9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гратиона, 93-95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проспект, 11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-т Калинина, 35-39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Калинина, 1-7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льштынская, 24-28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-т Калинина, 29-33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Калинина, 4-10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влова, 30/1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влова, 20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влова, 10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влова, 24/1, 2, 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ктябрьская, 21, 23, 47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ктябрьская, 51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ктябрьская, 29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ктябрьская, 27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влова, 18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влова, 26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влова, 40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Емельянова, 74-80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Емельянова, 46-56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7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Емельянова, 66-72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Емельянова, 246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мельянова, 300-3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иговская, 44-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иговская, 26-4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Назаровой, 39-4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. Космодемьянской,20  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Назаровой, 47-4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. Космодемьянской,29  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. Космодемьянской,33  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74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а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. Смелых, 143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иговская, 51-5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Московскому  району: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8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8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ий район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007 г</w:t>
      </w:r>
      <w:r>
        <w:rPr/>
        <w:t>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443"/>
        <w:gridCol w:w="1357"/>
        <w:gridCol w:w="1560"/>
        <w:gridCol w:w="1560"/>
        <w:gridCol w:w="1440"/>
      </w:tblGrid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жилого дом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ъез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ём работ (кв.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раб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тыс. 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евастьянова, 29, 31, 33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89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Пролетарская, 33, 35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4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6,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Рокоссовского,  11, 15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4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,1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нский проспект, 75, 75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77, 77б, 77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9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2,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Черняховского, 58, 60, 62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7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,3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лицкого, 27, 29, 31, 33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9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,8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лицкого, 11, 13, 15, 17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9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,6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проспект,  17, 19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1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лицкого, 19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7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,2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ергеева, 11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3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7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ергеева, 21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3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7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ергеева, 31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3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5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ергеева, 41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3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7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ергеева, 49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3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,8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оммера, 15, 17, 19, 21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9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,7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оммера, 24, 26, 28, 30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53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,2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Университетская, 1, 3, 5, 7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9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,2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ергеева, 23, 25, 27, 29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9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,1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Черняховского, 6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8, 8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10, 10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12, 12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01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7,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Пролетарская, 74, 80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4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Звездная, 23, 25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1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,0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алицкого, 4а, 4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4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,1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смическая, 6, 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1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,1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проспект, 6, 8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1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,1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нский проспект, 17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1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1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3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3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8,2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проспект, 27, 31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1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,1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нский проспект, 79, 7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7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7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7,6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Театральная, 13, 17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1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,7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Угловая, 5-9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19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6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Угловая, 11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8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,2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Угловая, 13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2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,7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Угловая, 15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2,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,7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Угловая, 17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,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Угловая, 2-10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9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9 Апреля, 34-40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4,6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9 Апреля, 44-50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6,7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9 Апреля, 62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70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6,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9 Апреля, 2-6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7,1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9 Апреля, 8-12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6,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9 Апреля, 24-30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8,1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9 Апреля, 80-86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3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4,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Клиническая, 73-75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,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,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линическая, 73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а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,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ражданская, 6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7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,3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ражданская, 8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6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,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ражданская,  12-18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,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,1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ражданская, 22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6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,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ионерская, 11-1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6,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5,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Ялтинская, 89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,0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1812 Года, 106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5,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1812 Года, 108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5,6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итовский Вал, д. 8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49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8,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итовский Вал, 29-31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итовский Вал, 37-41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,9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итовский Вал, 43-45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4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итовский Вал, 4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,6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итовский Вал, 49-55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,8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итовский Вал, 6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,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итовский Вал, 67-71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,1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итовский Вал, 73-87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9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9,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итовский Вал, 89-95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4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4,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итовский Вал, 97-99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итовский Вал, 101-103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рига, 10-24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5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7,0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итовский Вал, 2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73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71,78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Фрунзе, 90-96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9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. Ялтинский, 3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9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,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. Ялтинский, 5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. Ялтинский, 7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164-172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149-153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9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1,6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текольная, 31-37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6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,8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Ялтинская, 11-15,</w:t>
              <w:br/>
              <w:t xml:space="preserve">пер. Ялтинский, 2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7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текольная, 45-5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5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,2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Зеленая, 68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71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орького, 193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11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0,7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орького, 209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90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2,0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Зеленая, 74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96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йдара, 105, п. 2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3,6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йдара, 103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,1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йдара, 99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орького, 140, 142, 146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6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6,2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йдара, 91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0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8,4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ибирякова, 26-3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03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0,2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йдара, 105, п. 1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0,4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орького, 199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0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0,1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йдара, 93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0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0,1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рвская, 81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7,3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рвская, 75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8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рвская, 79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8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8,2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йдара, 97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9,8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рвская, 85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8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рвская, 87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8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8,2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Макарова, 1-9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,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рвская, 65, п. 2-5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0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0,1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Верещагина, 1-3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9,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линки, 8-10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9,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агарина, 80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,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Ракитная, 7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7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,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Балтийская, 1-3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9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6,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Верещагина, 6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7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йдара, 117-123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5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3,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айдара, 125-12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4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1,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айдара, 131-133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89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5,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Полк. Ефремова, 12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1,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олк. Ефремова, 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5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0,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олк. Ефремова, 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3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4,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олк. Ефремова, 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91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5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олк. Ефремова, 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7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4,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Ясная, 11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3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7,1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Ясная, 7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5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8,1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Ясная, 9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4,9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. Адм. Трибуца, 3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9,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олк. Ефремова, 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89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4,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 145-145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9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0,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. Невского, 154-160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0,7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. Невского, 24-30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9,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. Невского, 107-115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4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. Невского, 117-123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6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3,6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. Невского, 133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9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8,6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. Невского, 23-27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,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. Невского, 31-37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4,7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 34-34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,3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 38-38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,1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 39-43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9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1,7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. Невского, 46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,8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 49-4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7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5,9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. Невского, 50-52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,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   62-62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2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,3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А. Невского,  73-79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0,5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рнаульская, 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,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Беломорская, 21-37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7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48,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Береговая, 6-10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1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,5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линки, 18-20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,1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оликова, 1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,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орького, 16-22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8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8,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орького, 38-44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61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2,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Загородная, 2-8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3,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Загородная, 5-13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4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2,3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евского, 8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Знойная, 1-7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9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8,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Знойная, 9-13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1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8,8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Калязинская, 10-20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8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89,5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Краснодонская, 3-5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3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2,1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инейная, 3-7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7,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Молодой Гвардии, 1-3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69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,98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116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9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8,6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120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9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8,6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12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5,4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130-136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4,7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138-144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4,7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146-152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4,7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154-160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4,7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21-23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8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8,1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25-27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8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8,1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29-37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0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45,4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30-38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8,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9,8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66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5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68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5,4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70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5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72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5,4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74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56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76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7,1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8-10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8,2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89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6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6,3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91-93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4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4,3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92-96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9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9,0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99-109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2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9,6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106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0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7,1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3 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7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1,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верный пер., 4-10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 125-129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,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Балтийская, 2-4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0,0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Береговая, 14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0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льничная, 13-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9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Больничная, 20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,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льничная, 26-26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9,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Больничная, 7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льничная, 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,5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Ботаническая, 8-10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,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Верхнеозерная, 2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9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1,1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линки, 12-16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1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,8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линки, 2-6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,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9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Колхозная, 25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,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 91-9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Колхозная, 27-29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,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донский пер., 13-15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6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донский пер., 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3,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ский проспект, 20-26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,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4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Линейная, 4-6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49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Молодой Гвардии, 15-17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0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Молодой Гвардии, 22-24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2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Молодой Гвардии, 26-28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8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Молодой Гвардии, 30-32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78,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Островского, 3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,7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тизанский пер., 1-5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07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3,2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Первомайская, 8-12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9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,9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Тельмана, 16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Тельмана, 42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Орудийная, 58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3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6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14-22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75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6,6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78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60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,6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б. Трибуца, 61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64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8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Колхозная, 4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,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Колхозная, 31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7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Краснохолмская,  41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2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Горького, 10-14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57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6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Баграмяна, 14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,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8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ковский проспект, 122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1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1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Невского, 70-70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Ленинградскому район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62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495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тральный район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07 </w:t>
      </w:r>
      <w:r>
        <w:rPr/>
        <w:t>г.</w:t>
      </w:r>
    </w:p>
    <w:tbl>
      <w:tblPr>
        <w:tblW w:w="101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5"/>
        <w:gridCol w:w="3485"/>
        <w:gridCol w:w="1381"/>
        <w:gridCol w:w="1499"/>
        <w:gridCol w:w="1645"/>
        <w:gridCol w:w="1381"/>
      </w:tblGrid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жилого дом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ъездо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ём работ (кв.м.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раб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тыс. руб.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4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6-8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1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айковского, 13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айковского, 66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айковского, 29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8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нделя, 14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,4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епина, 4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,1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епина, 6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пина, 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имского-Корсакова, 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рамса, 19-23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8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рамса, 27-29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7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рамса, 40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2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смонавта Леонова,11-17        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7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5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онавта Леонова, 11а - 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смонавта Леонова,  27           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смонавта Леонова,26-32        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,3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смонавта Леонова, 33-35, ул. К. Маркса, 3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1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сова, 2-8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8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сова, 18-20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сова, 22-26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ужская, 29-31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усоргского, 15-17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,4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усоргского, 54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6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Мира, 50-5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,7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-кт Мира, 66-68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-кт Мира, 74-76,      </w:t>
              <w:br/>
              <w:t xml:space="preserve">ул. Комсомольская, 2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олочинского, 10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7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сомольская, 92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7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кистов, 18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9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Яналова, 6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1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Яналова, 10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1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лябьева, 14-16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8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епина, 26-32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4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, 1-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1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7,4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йдара, 15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,9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, 29-2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1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,4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1-5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6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смонавта Леонова, 87-89        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2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пр-кт, 23-27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,6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епина, 12-14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9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йдара, 31-41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,2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. Димитрова, 21-25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1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вторемонтная, 1-7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н. Захарова, 44-46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, 50-52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, 59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, 108-110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опоткина, 9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13-17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19-23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25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8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кистов, 38-40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кистов, 74-80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рнышевского, 23-33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Щорса, 4-4б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Щорса, 6 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8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, 30-32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,3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, 11-13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4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, 15-17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1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8-4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4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46, 50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1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5-11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100-110, 118-11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Мира, 86-8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4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67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23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мунальная, 29-35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3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28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, 44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38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51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57-59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1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79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82в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остовская, 13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сомольская, 42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ланова, д. 29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6,83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ланова, д. 31-37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1,7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ланова, д. 51-59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,0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орбунова, д. 8-12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,8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орбунова, д. 14-22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4,3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ланова, д. 61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,0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Жиленкова, д. 16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0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6,1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ачева, д. 47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8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кашева, д. 24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9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кашева, д. 26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5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Щорса, 6-16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пр-кт, 280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харова, 19-25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харова, 27-33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штановая Аллея, 166-172      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штановая Аллея, 176-178      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, 46-48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, 53-61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, 58-64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омоносова, 2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66-72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74-80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82-88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92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94, 96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102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103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Борзова, 10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Борзова, 105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Борзова, 10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яковского, 10-14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кистов, 41-47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кистов, 60-72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кистов, 74-80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кистов, 90-96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кистов, 106-112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кистов, 114-120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Ермака, 8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9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8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96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1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85-87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4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89-93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7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. Маркса, 120-158,  </w:t>
              <w:br/>
              <w:t xml:space="preserve">пр-кт Мира, 132        </w:t>
              <w:br/>
              <w:t xml:space="preserve">ул. Каштановая Аллея, 73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,3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ацаева, 17-19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3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Докука, 7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,8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Жиленкова, 18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8,6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ачева, 30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1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кашева, 5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8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ллера, 3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стовская, 2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Центральному   району               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0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21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853,2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П «Муниципальные общежития»</w:t>
      </w:r>
    </w:p>
    <w:p>
      <w:pPr>
        <w:pStyle w:val="ConsPlusNonformat"/>
        <w:jc w:val="center"/>
        <w:rPr/>
      </w:pPr>
      <w:r>
        <w:rPr/>
        <w:t>2007 г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443"/>
        <w:gridCol w:w="1357"/>
        <w:gridCol w:w="1560"/>
        <w:gridCol w:w="1560"/>
        <w:gridCol w:w="1440"/>
      </w:tblGrid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жилого дом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ъез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ём работ (кв.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оимость раб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тыс. 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. Желябова, 2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Земельная, 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Земельная, 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3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оммунистическая, 3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5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оммунистическая, 59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оммунистическая, 59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9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осогорная, 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Красная, 13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Октябрьская, 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П. Морозова, 115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4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П. Морозова, 115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4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А. Невского, 4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КП «МО»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0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ind w:right="-1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26:00Z</dcterms:created>
  <dc:creator>Звонарева</dc:creator>
  <dc:description/>
  <cp:keywords/>
  <dc:language>en-US</dc:language>
  <cp:lastModifiedBy>user</cp:lastModifiedBy>
  <cp:lastPrinted>2007-11-28T17:19:00Z</cp:lastPrinted>
  <dcterms:modified xsi:type="dcterms:W3CDTF">2007-12-03T08:55:00Z</dcterms:modified>
  <cp:revision>10</cp:revision>
  <dc:subject/>
  <dc:title>РОССИЙСКАЯ ФЕДЕРАЦИЯ</dc:title>
</cp:coreProperties>
</file>